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solarnavigator.net/history/explorers_history/adolf_hitler_portrait.jpg</w:t>
        </w:r>
      </w:hyperlink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images3.wikia.nocookie.net/memoryalpha/en/images/f/fe/AdolfHitler1944.jpg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blog.lehighvalleylive.com/joe-owens_impact/2008/12/large_adolf-hitler-cake.jpg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cache3.asset-cache.net/xc/56457327.jpg?v=1&amp;c=IWSAsset&amp;k=2&amp;d=45B0EB3381F7834DF7E5D02EFC9AF091E246682B3B928843CA8E0CEE0C02895D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bookmice.net/darkchilde/japan/devil/2.jpg</w:t>
        </w:r>
      </w:hyperlink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vhec.org/1936_olympics/images/the_boycott_debate/front.jpg</w:t>
        </w:r>
      </w:hyperlink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http://www.militaryimages.net/photopost/data/612/Adolf_Hitler_salute_s_in_a_late_1930_parade.jpg</w:t>
        </w:r>
      </w:hyperlink>
    </w:p>
    <w:p>
      <w:pPr>
        <w:pStyle w:val="Normal"/>
        <w:numPr>
          <w:ilvl w:val="0"/>
          <w:numId w:val="1"/>
        </w:numPr>
        <w:rPr/>
      </w:pPr>
      <w:hyperlink r:id="rId9">
        <w:r>
          <w:rPr>
            <w:rStyle w:val="InternetLink"/>
          </w:rPr>
          <w:t>http://www.orange-papers.org/orange-NaziPartyDay_1934e.png</w:t>
        </w:r>
      </w:hyperlink>
    </w:p>
    <w:p>
      <w:pPr>
        <w:pStyle w:val="Normal"/>
        <w:numPr>
          <w:ilvl w:val="0"/>
          <w:numId w:val="1"/>
        </w:numPr>
        <w:rPr/>
      </w:pPr>
      <w:hyperlink r:id="rId10">
        <w:r>
          <w:rPr>
            <w:rStyle w:val="InternetLink"/>
          </w:rPr>
          <w:t>http://www.history.ucsb.edu/faculty/marcuse/classes/133d/essays/images/Hecksalute.jpg</w:t>
        </w:r>
      </w:hyperlink>
    </w:p>
    <w:p>
      <w:pPr>
        <w:pStyle w:val="Normal"/>
        <w:numPr>
          <w:ilvl w:val="0"/>
          <w:numId w:val="1"/>
        </w:numPr>
        <w:rPr/>
      </w:pPr>
      <w:hyperlink r:id="rId11">
        <w:r>
          <w:rPr>
            <w:rStyle w:val="InternetLink"/>
          </w:rPr>
          <w:t>http://stevenlehrer.com/images/Hitlerkroll.jpg</w:t>
        </w:r>
      </w:hyperlink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arnavigator.net/history/explorers_history/adolf_hitler_portrait.jpg" TargetMode="External"/><Relationship Id="rId3" Type="http://schemas.openxmlformats.org/officeDocument/2006/relationships/hyperlink" Target="http://images3.wikia.nocookie.net/memoryalpha/en/images/f/fe/AdolfHitler1944.jpg" TargetMode="External"/><Relationship Id="rId4" Type="http://schemas.openxmlformats.org/officeDocument/2006/relationships/hyperlink" Target="http://blog.lehighvalleylive.com/joe-owens_impact/2008/12/large_adolf-hitler-cake.jpg" TargetMode="External"/><Relationship Id="rId5" Type="http://schemas.openxmlformats.org/officeDocument/2006/relationships/hyperlink" Target="http://cache3.asset-cache.net/xc/56457327.jpg?v=1&amp;c=IWSAsset&amp;k=2&amp;d=45B0EB3381F7834DF7E5D02EFC9AF091E246682B3B928843CA8E0CEE0C02895D" TargetMode="External"/><Relationship Id="rId6" Type="http://schemas.openxmlformats.org/officeDocument/2006/relationships/hyperlink" Target="http://www.bookmice.net/darkchilde/japan/devil/2.jpg" TargetMode="External"/><Relationship Id="rId7" Type="http://schemas.openxmlformats.org/officeDocument/2006/relationships/hyperlink" Target="http://vhec.org/1936_olympics/images/the_boycott_debate/front.jpg" TargetMode="External"/><Relationship Id="rId8" Type="http://schemas.openxmlformats.org/officeDocument/2006/relationships/hyperlink" Target="http://www.militaryimages.net/photopost/data/612/Adolf_Hitler_salute_s_in_a_late_1930_parade.jpg" TargetMode="External"/><Relationship Id="rId9" Type="http://schemas.openxmlformats.org/officeDocument/2006/relationships/hyperlink" Target="http://www.orange-papers.org/orange-NaziPartyDay_1934e.png" TargetMode="External"/><Relationship Id="rId10" Type="http://schemas.openxmlformats.org/officeDocument/2006/relationships/hyperlink" Target="http://www.history.ucsb.edu/faculty/marcuse/classes/133d/essays/images/Hecksalute.jpg" TargetMode="External"/><Relationship Id="rId11" Type="http://schemas.openxmlformats.org/officeDocument/2006/relationships/hyperlink" Target="http://stevenlehrer.com/images/Hitlerkroll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44:00Z</dcterms:created>
  <dc:creator>214031</dc:creator>
  <dc:description/>
  <cp:keywords/>
  <dc:language>en-US</dc:language>
  <cp:lastModifiedBy>214031</cp:lastModifiedBy>
  <dcterms:modified xsi:type="dcterms:W3CDTF">2010-04-14T18:00:00Z</dcterms:modified>
  <cp:revision>2</cp:revision>
  <dc:subject/>
  <dc:title>1</dc:title>
</cp:coreProperties>
</file>